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</w:rPr>
        <w:t>«ЗАТВЕРДЖЕНО»</w:t>
        <w:tab/>
        <w:tab/>
        <w:tab/>
        <w:tab/>
        <w:tab/>
        <w:tab/>
        <w:t>«</w:t>
      </w:r>
      <w:r>
        <w:rPr>
          <w:b/>
          <w:lang w:val="uk-UA"/>
        </w:rPr>
        <w:t>ЗАТВЕРДЖЕНО</w:t>
      </w:r>
      <w:r>
        <w:rPr>
          <w:b/>
        </w:rPr>
        <w:t>»</w:t>
        <w:tab/>
      </w:r>
    </w:p>
    <w:p>
      <w:pPr>
        <w:pStyle w:val="Normal"/>
        <w:rPr/>
      </w:pPr>
      <w:r>
        <w:rPr>
          <w:b/>
          <w:lang w:val="uk-UA"/>
        </w:rPr>
        <w:t>Президент Федерації бейсболу</w:t>
        <w:tab/>
        <w:tab/>
        <w:tab/>
      </w:r>
      <w:r>
        <w:rPr>
          <w:b/>
        </w:rPr>
        <w:t xml:space="preserve">           </w:t>
      </w:r>
      <w:r>
        <w:rPr>
          <w:b/>
          <w:lang w:val="uk-UA"/>
        </w:rPr>
        <w:t xml:space="preserve"> Заступник Міністра України</w:t>
      </w:r>
    </w:p>
    <w:p>
      <w:pPr>
        <w:pStyle w:val="Normal"/>
        <w:rPr/>
      </w:pPr>
      <w:r>
        <w:rPr>
          <w:b/>
          <w:lang w:val="uk-UA"/>
        </w:rPr>
        <w:t>та софтболу України</w:t>
        <w:tab/>
        <w:tab/>
        <w:tab/>
        <w:tab/>
        <w:tab/>
        <w:t>у справах сім</w:t>
      </w:r>
      <w:r>
        <w:rPr>
          <w:b/>
        </w:rPr>
        <w:t>’</w:t>
      </w:r>
      <w:r>
        <w:rPr>
          <w:b/>
          <w:lang w:val="uk-UA"/>
        </w:rPr>
        <w:t>ї, молоді т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>спорту, голова комісії з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</w:t>
      </w:r>
      <w:r>
        <w:rPr>
          <w:b/>
          <w:lang w:val="uk-UA"/>
        </w:rPr>
        <w:t>реорганізації</w:t>
      </w:r>
    </w:p>
    <w:p>
      <w:pPr>
        <w:pStyle w:val="Normal"/>
        <w:rPr/>
      </w:pPr>
      <w:r>
        <w:rPr>
          <w:b/>
          <w:lang w:val="uk-UA"/>
        </w:rPr>
        <w:t>„</w:t>
      </w:r>
      <w:r>
        <w:rPr>
          <w:b/>
          <w:lang w:val="uk-UA"/>
        </w:rPr>
        <w:t>___”_____________ 2011 р.                                            „___”________________ 2011 р.</w:t>
        <w:tab/>
        <w:tab/>
        <w:tab/>
      </w:r>
    </w:p>
    <w:p>
      <w:pPr>
        <w:pStyle w:val="Normal"/>
        <w:rPr/>
      </w:pPr>
      <w:r>
        <w:rPr>
          <w:b/>
          <w:lang w:val="uk-UA"/>
        </w:rPr>
        <w:t>_________________ /О.В.Нікулін/</w:t>
        <w:tab/>
        <w:tab/>
        <w:t xml:space="preserve">          ________________/А.В.Домашенко/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ЛОЖЕННЯ </w:t>
      </w:r>
    </w:p>
    <w:p>
      <w:pPr>
        <w:pStyle w:val="Normal"/>
        <w:jc w:val="center"/>
        <w:rPr/>
      </w:pPr>
      <w:r>
        <w:rPr>
          <w:b/>
          <w:lang w:val="uk-UA"/>
        </w:rPr>
        <w:t>про проведення  змагань з бейсболу та софтболу України на 2011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. МЕТА ТА ЗАВД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Змагання проводяться з метою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опуляризації  та  розвитку  бейсболу та софтболу в Україні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ідвищення майстерності, підготовки резерву та кандидатів до збірних команд України, а також визначення команд для участі в Європейських Кубках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uk-UA"/>
        </w:rPr>
        <w:t>3)</w:t>
      </w:r>
      <w:r>
        <w:rPr/>
        <w:t xml:space="preserve">  </w:t>
      </w:r>
      <w:r>
        <w:rPr>
          <w:lang w:val="uk-UA"/>
        </w:rPr>
        <w:t>оцінки роботи фізкультурно-спортивних організацій , щодо розвитку бейсболу та     софтболу  в  Україн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І І. УЧАСНИКИ ЗМАГАНЬ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о участі у відкритих чемпіонатах і Кубках України з бейсболу та софтболу допускаються команди КФК, ФСТ, СК та відомств, вузів, ДЮСШ, збірні команди міст та областей, клуби та інші юридичні особ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Склад команди у чемпіонатах і Кубках України з бейсболу – 25 гравців, у турі 20 – гравців, 5 – тренери та обслуговуючий персонал, з софтболу – 25 гравців, у турі 20 – гравців, 5 – тренери та обслуговуючий персонал. Склад команд у чемпіонатах України серед молодіжних, юніорських команд, кадетів та юнаків – 17 осіб (15 – гравці, 2 – тренер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складах команд мають право грати іноземні гравці, але на ігровому майданчику одночасно мають право знаходитись не більше 4 гравців-іноземців в одній команд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часники чемпіонатів та Кубків України з бейсболу та софтболу допускаються до участі в змаганнях тільки за наявності відповідної ліцензії ФБСУ або картки гравця. Ліцензії учасників або картки гравців оформляються у двох екземплярах. Один екземпляр знаходиться в ФБСУ, а другий - у тренер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відкритих чемпіонатах і Кубках України з бейсболу та софтболу мають право брати участь гравці, вік яких не молодше 16 ро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мови, за яких гравці молодшого віку можуть брати участь в змаганнях, визначаються Регламентом змагань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ІІ. ЗАЯ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оманди, які беруть участь у чемпіонатах і Кубках України з бейсболу та софтболу в термін, встановлений регламентом змагань, подають і реєструють в ФБСУ лист-заяву встановленого зразка в трьох екземплярах, завірених клубом, КФК, спортивним лікарем фізкультурного деспансеру, обласною чи міською спортивною організацією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Команди, які беруть участь у чемпіонатах України серед молодіжних, </w:t>
      </w:r>
      <w:r>
        <w:rPr/>
        <w:t>юн</w:t>
      </w:r>
      <w:r>
        <w:rPr>
          <w:lang w:val="uk-UA"/>
        </w:rPr>
        <w:t>і</w:t>
      </w:r>
      <w:r>
        <w:rPr/>
        <w:t>орськ</w:t>
      </w:r>
      <w:r>
        <w:rPr>
          <w:lang w:val="uk-UA"/>
        </w:rPr>
        <w:t>их команд, кадетів та юнаків, в термін, встановлений Регламентом змагань, мають підтвердити свою участь листом. Лист-заяву встановленого зразка в трьох екземплярах, завірених клубом, КФК, спортивним лікарем, обласною чи міською спортивною організацією, подають головному судді змагань на мандатній комісії, яка проводиться перед початком змага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о заявки для участі у чемпіонатах і Кубках України з бейсболу та софтболу необхідно додати такі документи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ліцензію встановленого зразк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  </w:t>
      </w:r>
      <w:r>
        <w:rPr>
          <w:lang w:val="uk-UA"/>
        </w:rPr>
        <w:t>паспорт гравця або документ, що його замінює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 заявки для участі в чемпіонатах України серед молодіжних, юніорських команд, кадетів та юнаків необхідно представити такі документи для гравців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аспорт або свідоцтво про народження та картку гравця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відку з місця проживання з фотокарткою, завірену печаткою адміністративного органу, що видав довідку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учнівський квиток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для інших учасників змагань :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ліцензію встановленого зразк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Дозаявка  та переходи гравців проводиться в термін, визначений Регламентом проведення змаган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  <w:lang w:val="uk-UA"/>
        </w:rPr>
        <w:t>. КЕРІВНИЦТВО ТА ПРОВЕДЕННЯ ЗМАГАНЬ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агальне керівництво підготовкою та проведенням змагань здійснює ФБСУ та  Міністерство України у справах сім</w:t>
      </w:r>
      <w:r>
        <w:rPr/>
        <w:t>’</w:t>
      </w:r>
      <w:r>
        <w:rPr>
          <w:lang w:val="uk-UA"/>
        </w:rPr>
        <w:t>ї, молоді та спорт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Безпосередньо проведення змагань покладається на ГСК (Головну суддівську колегію),  затверджену ФБСУ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альність за підготовку місць змагань (громадський порядок, афіші, тощо) та за підготовку ігрового майданчика несуть клуби - господарі згідно з Положенням про обов’язки господаря туру або змага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магання проводяться у відповідності з правилами гри в бейсбол та софтбол, затвердженими Виконкомом ФБСУ. Ігри  чемпіонату України  з  бейсболу  (Вища Ліга, Дивізіон «А», Дивізіон»Б», та чемпіонат України серед молодіжних команд та юніорів) граються  дерев’яними  бітами,  які  затверджені  </w:t>
      </w:r>
      <w:r>
        <w:rPr>
          <w:lang w:val="en-US"/>
        </w:rPr>
        <w:t>CEB</w:t>
      </w:r>
      <w:r>
        <w:rPr>
          <w:lang w:val="uk-UA"/>
        </w:rPr>
        <w:t>, а також  м’ячами  одного виробника і одного типу, придатного для проведення змага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гляд за дотриманням Положень про змагання здійснюється СТК ФБСУ. Всі спірні питання вирішуються СТК та Директоратом ФБС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  <w:lang w:val="uk-UA"/>
        </w:rPr>
        <w:t>. ВИМОГИ ДО МІСЦЬ ПРОВЕДЕННЯ ЗМАГАНЬ ТА УЧАСНИКІВ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Змагання проводяться на бейсбольних, софтбольних спорудах та інших майданчиках. Бейсбол, Вища Ліга, Дивізіон «А» - поля повинні бути огороджені по всьому периметру та з рівним, безпечним покриттям, стаціонарно закріпленими базами, облаштованими дагаутами, прийнятими представником ФБСУ перед початком сезону.  Для оцінки  полів витрати з відрядження представника ФБСУ здійснюється за  рахунок  приймаючої сторони (клубів). Розміри  бейсбольного поля: до  „бек – стопу” не  менше  8 м  і  сітка  висотою  не менше  4 м, по  центру  не  менше 90 м,  „фал – лінії” не менше  85 м. Розміри софтбольного поля: до „бек – стопу” від  7,62 м  до 9,14 м і  сітка  висотою  не менше  3 м,  „фал – лінії” від  60 м  до 75 м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* В разі довжини „фал – лінії” бейсбольного поля від 75 м – 84 м, висота огорожі „фал – території” повинна бути не менше 3 м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  <w:lang w:val="uk-UA"/>
        </w:rPr>
        <w:t>. ВИЗНАЧЕННЯ ПЕРЕМОЖЦ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Місце команд визначається за більшою кількістю набраних очок (перемога – 2; поразка – 1; технічна поразка – 0). У випадку однакової кількості очок у двох і більше команд перевагу одержує команда, яка має кращий результат за такими показниками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йбільша кількість турнірних очок в іграх між собою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йменша кількість пропущених ігрових очок в іграх між собою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йменша кількість пропущених ігрових очок в усіх іграх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у випадку рівності в усіх попередніх пунктах – жереб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en-US"/>
        </w:rPr>
        <w:t>VII</w:t>
      </w:r>
      <w:r>
        <w:rPr>
          <w:b/>
          <w:lang w:val="uk-UA"/>
        </w:rPr>
        <w:t>. НАГОРОДЖЕННЯ.</w:t>
      </w:r>
    </w:p>
    <w:p>
      <w:pPr>
        <w:pStyle w:val="Normal"/>
        <w:jc w:val="both"/>
        <w:rPr/>
      </w:pPr>
      <w:r>
        <w:rPr>
          <w:lang w:val="uk-UA"/>
        </w:rPr>
        <w:tab/>
        <w:t>Команди - чемпіони та призери змагань в чемпіонаті України з бейсболу та софтболу, Вища та Перша ліга нагороджуються кубками та дипломами, гравці  та  тренери - медалями та дипломами Міністерства України у справах сім’ї, молоді та спор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оманди - чемпіони та призери України серед молодіжних, юніорських команд, кадетів та юнаків з бейсболу та софтболу нагороджуються кубками та дипломами, гравці та тренери - медалями та дипломами ФБСУ.</w:t>
      </w:r>
    </w:p>
    <w:p>
      <w:pPr>
        <w:pStyle w:val="Normal"/>
        <w:jc w:val="both"/>
        <w:rPr/>
      </w:pPr>
      <w:r>
        <w:rPr>
          <w:lang w:val="uk-UA"/>
        </w:rPr>
        <w:tab/>
        <w:t>Команда, що виграла Кубок України з бейсболу чи софтболу, нагороджується кубком і дипломом, а гравці - дипломами Міністерства України у справах сім’ї, молоді та спор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b/>
          <w:lang w:val="en-US"/>
        </w:rPr>
        <w:t>VIII</w:t>
      </w:r>
      <w:r>
        <w:rPr>
          <w:b/>
          <w:lang w:val="uk-UA"/>
        </w:rPr>
        <w:t>. УМОВИ УЧАСТІ КОМАНД ТА ФІНАНСОВЕ ЗАБЕЗПЕЧЕННЯ ЗМАГАНЬ.</w:t>
      </w:r>
    </w:p>
    <w:p>
      <w:pPr>
        <w:pStyle w:val="Normal"/>
        <w:jc w:val="both"/>
        <w:rPr/>
      </w:pPr>
      <w:r>
        <w:rPr>
          <w:lang w:val="uk-UA"/>
        </w:rPr>
        <w:tab/>
        <w:t>Всі витрати, пов’язані з участю команд у змаганнях (харчування, розміщення, проїзд, добові і т.ін.), несуть відряджаючі організації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lang w:val="uk-UA"/>
        </w:rPr>
        <w:t>Всі витрати, а саме: відрядження суддівської бригади, добові, суддівські, проїзд, розміщення і т.ін., пов’язані з обслуговуванням змагань чемпіонату України з бейсболу та софтболу, Кубка України з бейсболу та софтболу, чемпіонатів України серед молодіжних, юніорських команд, кадетів та юнаків з бейсболу та софтболу здійснюються на умовах, зазначених у Регламенті проведення змагань, а  саме  за  рахунок  господаря  змагань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  <w:lang w:val="uk-UA"/>
        </w:rPr>
      </w:pPr>
      <w:r>
        <w:rPr>
          <w:b/>
          <w:lang w:val="uk-UA"/>
        </w:rPr>
        <w:t>крім витрат господарів змагань, що здійснюються згідно з Положенням про господаря змагань</w:t>
      </w:r>
      <w:r>
        <w:rPr>
          <w:b/>
          <w:sz w:val="20"/>
          <w:szCs w:val="20"/>
          <w:lang w:val="uk-UA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Х. СИСТЕМА ТА УМОВИ ПРОВЕДЕННЯ ЗМАГАНЬ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сі змагання, які проводяться під керівництвом ФБСУ та Міністерства України у справах сім’ї, молоді та спорту, регулюються Регламентом змага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Федерація бейсболу та софтболу України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53:00Z</dcterms:created>
  <dc:creator>Admin</dc:creator>
  <dc:description/>
  <cp:keywords/>
  <dc:language>en-US</dc:language>
  <cp:lastModifiedBy>Admin</cp:lastModifiedBy>
  <dcterms:modified xsi:type="dcterms:W3CDTF">2011-03-11T11:54:00Z</dcterms:modified>
  <cp:revision>1</cp:revision>
  <dc:subject/>
  <dc:title>«ЗАТВЕРДЖЕНО»</dc:title>
</cp:coreProperties>
</file>