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«ЗАТВЕРДЖЕНО»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                                             </w:t>
      </w:r>
      <w:r>
        <w:rPr>
          <w:b/>
          <w:sz w:val="32"/>
          <w:szCs w:val="32"/>
        </w:rPr>
        <w:t>______________</w:t>
      </w:r>
      <w:r>
        <w:rPr>
          <w:sz w:val="28"/>
          <w:szCs w:val="28"/>
          <w:lang w:val="uk-UA"/>
        </w:rPr>
        <w:t>Федерація бейсболу т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>софтболу Украї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 xml:space="preserve">«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___________ 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 р.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 </w:t>
      </w:r>
      <w:r>
        <w:rPr>
          <w:b/>
          <w:sz w:val="36"/>
          <w:szCs w:val="36"/>
          <w:lang w:val="uk-UA"/>
        </w:rPr>
        <w:t>ПОЛОЖЕННЯ</w:t>
      </w:r>
    </w:p>
    <w:p>
      <w:pPr>
        <w:pStyle w:val="Normal"/>
        <w:tabs>
          <w:tab w:val="clear" w:pos="708"/>
          <w:tab w:val="left" w:pos="980" w:leader="none"/>
        </w:tabs>
        <w:jc w:val="both"/>
        <w:rPr/>
      </w:pPr>
      <w:r>
        <w:rPr>
          <w:b/>
          <w:sz w:val="32"/>
          <w:szCs w:val="32"/>
          <w:lang w:val="uk-UA"/>
        </w:rPr>
        <w:t xml:space="preserve">    </w:t>
      </w:r>
      <w:r>
        <w:rPr>
          <w:lang w:val="uk-UA"/>
        </w:rPr>
        <w:t>Про статус бейсболіста (ки), софтболіста (ки) України, порядок підписання  контрактів, переходів гравців з однієї команди (клубу) в інш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 Гравці, які приймають участь у змаганнях, що проводяться Федерацією бейсболу та софтболу України (надалі ФБСУ), мають статус спортсмена-професіонала або аматор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 Статус бейсболіста (ки), софтболіста (ки) визначає директорат ФБСУ, який здійснює реєстрацію гравця (спортсмена-професіонала, спортсмена-інструктора або аматор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Гравець, який не отримує ніяких винагород, крім компенсації за фактичні витрати, що викликані його діяльністю, яка пов’язана з бейсболом чи софтболом, вважається аматором. Йому допускається компенсація витрат за проїзд, розміщення і харчування під час змагань, та на екіпірування, страхування і підготов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 Гравець, який має трудовий договір (контракт) з клубом, що його наймає, та який отримує винагородження у вигляді заробітної платні та іншу платню, понад тих, що обумовлені в п.3, зараховується директоратом ФБСУ як спортсмен-професіонал. В контракті гравця вказується посада спортсмена: вища ліга, дивізіон «А» - «Спортсмен-професіонал», вища ліга, дивізіон «Б» та перша ліга – «Спортсмен-інструктор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Контракт з клубом повинен укладатися відповідно до вимог законодавства України про працю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Строк контракту, що рекомендує ФБСУ, повинен бути не більше ніж п</w:t>
      </w:r>
      <w:r>
        <w:rPr/>
        <w:t>’</w:t>
      </w:r>
      <w:r>
        <w:rPr>
          <w:lang w:val="uk-UA"/>
        </w:rPr>
        <w:t>ять ро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Контракт строком менш ніж півроку до уваги не прийм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  Всі гравці – учасники чемпіонату України повинні бути застрахова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  Контракти зі спортсменами, які втратили працездатність в зв’язку з травмою чи професійним захворюванням, що були отримані на тренувальному занятті, зборах, іграх (згідно із висновку медичної комісії), не можуть бути розірвані з ініціативи клубу (команди) до відновлення гравцем працездатності чи встановлення йому групи інвалідност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  При дискваліфікації спортсмена, контракт з ним може бути розірваним в звичайному порядку, з позбавленням посвідчення ФБСУ. Бейсболіст (ка), софтболіст (ка), якого дискваліфікували, не може бути зарахованим в інший клуб (команду), до закінчення строку дискваліфік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    Спортсмен-професіонал може заключати контракт з іншим клубом, тільки в таких випадк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   строк дії контракту з його нинішнім клубом вичерпано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   його контракт з нинішнім клубом (командою) розірвано однією з сторін за обґрунтованою причиною чи за спеціальним рішення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   його контракт з нинішнім клубом (командою) взаємно анульовано обома сторон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    Якщо контракт ще діє, то перехід можливий в тому випадку, якщо всі три сторони-учасники цієї ситуації (гравець, його нинішній і майбутній клуби) на це згод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  Перехід гравців в іншу команду дозволяється: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uk-UA"/>
        </w:rPr>
        <w:t xml:space="preserve">бейсбол з </w:t>
      </w:r>
      <w:r>
        <w:rPr/>
        <w:t>20</w:t>
      </w:r>
      <w:r>
        <w:rPr>
          <w:lang w:val="uk-UA"/>
        </w:rPr>
        <w:t>.</w:t>
      </w:r>
      <w:r>
        <w:rPr/>
        <w:t>06</w:t>
      </w:r>
      <w:r>
        <w:rPr>
          <w:lang w:val="uk-UA"/>
        </w:rPr>
        <w:t>.201</w:t>
      </w:r>
      <w:r>
        <w:rPr/>
        <w:t>1</w:t>
      </w:r>
      <w:r>
        <w:rPr>
          <w:lang w:val="uk-UA"/>
        </w:rPr>
        <w:t xml:space="preserve"> по </w:t>
      </w:r>
      <w:r>
        <w:rPr/>
        <w:t>02</w:t>
      </w:r>
      <w:r>
        <w:rPr>
          <w:lang w:val="uk-UA"/>
        </w:rPr>
        <w:t>.</w:t>
      </w:r>
      <w:r>
        <w:rPr/>
        <w:t>07</w:t>
      </w:r>
      <w:r>
        <w:rPr>
          <w:lang w:val="uk-UA"/>
        </w:rPr>
        <w:t>.201</w:t>
      </w:r>
      <w:r>
        <w:rPr/>
        <w:t>1</w:t>
      </w:r>
      <w:r>
        <w:rPr>
          <w:lang w:val="uk-UA"/>
        </w:rPr>
        <w:t xml:space="preserve">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по закінченні сезону та до початку наступного сезону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офтбол: по другого туру, до початку третього тур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о закінченні сезону та до початку наступного сезон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1.  Якщо клуб в своїй структурі має команди в Вищій лізі (дивізіоні «А», дивізіоні «Б» ) та першій лігзі, то перехід гравця протягом сезону із однієї команди цього клубу в іншу команду цього клубу, дозволяється тільки на загальних підставах – в строки переходів та за умовою перерахування до ФБСУ відповідних компенсаційних виплат.</w:t>
      </w:r>
    </w:p>
    <w:p>
      <w:pPr>
        <w:pStyle w:val="Normal"/>
        <w:jc w:val="both"/>
        <w:rPr/>
      </w:pPr>
      <w:r>
        <w:rPr>
          <w:lang w:val="uk-UA"/>
        </w:rPr>
        <w:t>10.2. Клуб, який має бажання отримати послуги гравця, забов</w:t>
      </w:r>
      <w:r>
        <w:rPr/>
        <w:t>’</w:t>
      </w:r>
      <w:r>
        <w:rPr>
          <w:lang w:val="uk-UA"/>
        </w:rPr>
        <w:t xml:space="preserve">язаний письмово проінформувати (надіслати </w:t>
      </w:r>
      <w:r>
        <w:rPr>
          <w:b/>
          <w:lang w:val="uk-UA"/>
        </w:rPr>
        <w:t>ЛИСТ-ЗАПИТ</w:t>
      </w:r>
      <w:r>
        <w:rPr>
          <w:lang w:val="uk-UA"/>
        </w:rPr>
        <w:t>) про свої наміри до того клубу, з яким цей гравець пов</w:t>
      </w:r>
      <w:r>
        <w:rPr/>
        <w:t>’</w:t>
      </w:r>
      <w:r>
        <w:rPr>
          <w:lang w:val="uk-UA"/>
        </w:rPr>
        <w:t>язаний контрактом. Клуб повинен надати позитивну (</w:t>
      </w:r>
      <w:r>
        <w:rPr>
          <w:b/>
          <w:lang w:val="uk-UA"/>
        </w:rPr>
        <w:t>ЛИСТ-ЗГОДА</w:t>
      </w:r>
      <w:r>
        <w:rPr>
          <w:lang w:val="uk-UA"/>
        </w:rPr>
        <w:t xml:space="preserve">) чи негативну відповідь протягом 7 діб з моменту отримання офіційного запи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Якщо відповіді не має протягом 7 діб, зацікавлений клуб повинен негайно повідомити про це ФБСУ. Повідомлення до ФБСУ повинно супроводжуватися копією першого листа-запита, адресованого відповідному клубу. В цьому випадку ФБСУ може видати посвідчення гравця без листа-згоди.</w:t>
      </w:r>
    </w:p>
    <w:p>
      <w:pPr>
        <w:pStyle w:val="Normal"/>
        <w:jc w:val="both"/>
        <w:rPr/>
      </w:pPr>
      <w:r>
        <w:rPr>
          <w:lang w:val="uk-UA"/>
        </w:rPr>
        <w:t>10.3.    Якщо гравець переходить в інший клуб, він повинен одержати лист-згоду від клубу, де грав останній час. Лист-згода посвідчує, що цей гравець вільний від контрактних обов</w:t>
      </w:r>
      <w:r>
        <w:rPr/>
        <w:t>’</w:t>
      </w:r>
      <w:r>
        <w:rPr>
          <w:lang w:val="uk-UA"/>
        </w:rPr>
        <w:t>язків. Лист-згода не може бути обмеженим або умовни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83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РАЗОК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         </w:t>
            </w:r>
            <w:r>
              <w:rPr>
                <w:lang w:val="uk-UA"/>
              </w:rPr>
              <w:t>Федерація бейсболу і софтболу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</w:t>
            </w:r>
            <w:r>
              <w:rPr>
                <w:b/>
                <w:lang w:val="uk-UA"/>
              </w:rPr>
              <w:t>ЛИСТ-ЗГО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енко Іван Іванович (01.01.2001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К «Піонер» (м. Київ) надає гравцю Іваненко Івану Івановичу  ЛИСТ-ЗГОДУ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ваненко Іван Іванович вільний від контрактних обов</w:t>
            </w:r>
            <w:r>
              <w:rPr/>
              <w:t>’</w:t>
            </w:r>
            <w:r>
              <w:rPr>
                <w:lang w:val="uk-UA"/>
              </w:rPr>
              <w:t>язків по відношенню до нашого клуб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клубу                                                                             /_____________/    О. Сідор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атк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* </w:t>
      </w:r>
      <w:r>
        <w:rPr>
          <w:b/>
          <w:lang w:val="uk-UA"/>
        </w:rPr>
        <w:t>ЛИСТ-ЗГОДА дається гравцю тільки за умовою відсутності фінансових питань між минулим та нинішнім клубам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ФБСУ не приймає ніяких претензій від клубів після одержання листа-згод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 Клуб може дозволити перехід-оренду в інший клуб в строки переходів гравця із кількості 25 гравців, але не може заявити в склад своєї команди замість нього іншого гравц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1.  Строк переходу-оренди гравця визначається сторонами, але він не може бути довше, ніж строк діючого контракту гравця з клуб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2. Питання про перехід-оренду гравця та допуску його до участі у змаганнях за інший клуб вирішується СТК ФБСУ за поданням клубу, що має діючий контракт з гравцем, листа-повідомлення про перехід з вказівкою клубу, до якого здійснюється перехід-оренда гравця, та строк про перехід-оренду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На повідомленні про перехід-оренду обов</w:t>
      </w:r>
      <w:r>
        <w:rPr/>
        <w:t>’язково повинен бути п</w:t>
      </w:r>
      <w:r>
        <w:rPr>
          <w:lang w:val="uk-UA"/>
        </w:rPr>
        <w:t>і</w:t>
      </w:r>
      <w:r>
        <w:rPr/>
        <w:t>дпис гравця</w:t>
      </w:r>
      <w:r>
        <w:rPr>
          <w:lang w:val="uk-UA"/>
        </w:rPr>
        <w:t xml:space="preserve"> про згоду на здійснення даного перехо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1.3. Клуб, який бере в оренду гравця не може перевищувати чисельність 25 гравців в командній заявці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4.  По закінченні строку оренди, гравець повинен повернутися до клубу, який надав йому право переходу-оренди, за виключенням випадку, коли строк дії контракту з цим клубом вичерпан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5. Якщо гравець по закінченні строку оренди не розпочав (без поважних причин) роботу в клубі, який надав гравцю право переходу-оренди, директорат ФБСУ може не допустити цього гравця до участі в чемпіона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6.  Під час дії переходу-оренди не може бути здійснено перехід до третього клубу без повернення до клубу, який надав гравцю право переходу-орен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48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РАЗОК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 xml:space="preserve">                                                               </w:t>
            </w:r>
            <w:r>
              <w:rPr>
                <w:lang w:val="uk-UA"/>
              </w:rPr>
              <w:t>Федерація бейсболу та софтболу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</w:t>
            </w:r>
            <w:r>
              <w:rPr>
                <w:b/>
                <w:lang w:val="uk-UA"/>
              </w:rPr>
              <w:t>ЛИСТ-ПОВІДОМ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енко Іван Іванович (01.01.2001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К «Піонер» (м. Київ) надає дозвіл гравцю Іваненко Івану Івановичу на тимчасовий перехід (оренду) до БК «Вікторія» (м. Житомир) на строк з 15.12.2007 р. до 15.06.2008 р. 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ваненко Іван Іванович має контрактні обов</w:t>
            </w:r>
            <w:r>
              <w:rPr/>
              <w:t>’</w:t>
            </w:r>
            <w:r>
              <w:rPr>
                <w:lang w:val="uk-UA"/>
              </w:rPr>
              <w:t>язки по відношенню до нашого клубу на строк з 01.08.2005 р. до 30.06.2008 р.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клубу                                                                      /________________/     О. Сідор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ат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, Іваненко Іван Іванович, згоден на перехід-оренду до БК «Вікторія» на строк з 15.12.2007 р. до 15.06.2008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вець                                                                                   Підпис гравця 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2.    Якщо гравець переходить в інший клуб, то його минулий клуб (ДЮСШ – заклад) має право отримання компенсації за підготовку і вдосконалення майстерності цього гравця: спортсмена-професіонала, спортсмена-інструктора, аматора – на договірній основі між клуб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3.   При переході гравця в іноземний клуб, він має надати до ФБСУ лист-згоду від його попереднього клубу, а Федерація в свою чергу надає трансфер гравцю на перехід до закордонного клуб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4.    При переході гравця з іноземного клубу до клубу, який виступає в змаганнях під егідою ФБСУ, гравець має надати до Федерації лист-згоду (трансфер) від закордонного клубу, затверджений тою національною федерацією (асоціацією) в змаганнях якої виступав попередній клуб гравця. Замість цієї згоди гравець отримує посвідчення (ліцензію) учасника чемпіонату Украї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58:00Z</dcterms:created>
  <dc:creator>Admin</dc:creator>
  <dc:description/>
  <cp:keywords/>
  <dc:language>en-US</dc:language>
  <cp:lastModifiedBy>Admin</cp:lastModifiedBy>
  <dcterms:modified xsi:type="dcterms:W3CDTF">2011-03-11T11:59:00Z</dcterms:modified>
  <cp:revision>1</cp:revision>
  <dc:subject/>
  <dc:title>                                                            «ЗАТВЕРДЖЕНО»                               </dc:title>
</cp:coreProperties>
</file>