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</w:t>
      </w:r>
      <w:r>
        <w:rPr>
          <w:b/>
          <w:lang w:val="uk-UA"/>
        </w:rPr>
        <w:t>«ЗАТВЕРДЖЕНО»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_______________</w:t>
      </w:r>
      <w:r>
        <w:rPr/>
        <w:t xml:space="preserve"> </w:t>
      </w:r>
      <w:r>
        <w:rPr>
          <w:lang w:val="uk-UA"/>
        </w:rPr>
        <w:t>Федерація бейсболу та</w:t>
      </w:r>
    </w:p>
    <w:p>
      <w:pPr>
        <w:pStyle w:val="Normal"/>
        <w:ind w:firstLine="5400"/>
        <w:rPr/>
      </w:pPr>
      <w:r>
        <w:rPr>
          <w:lang w:val="uk-UA"/>
        </w:rPr>
        <w:t xml:space="preserve">                           </w:t>
      </w:r>
      <w:r>
        <w:rPr>
          <w:lang w:val="en-US"/>
        </w:rPr>
        <w:t xml:space="preserve">       </w:t>
      </w:r>
      <w:r>
        <w:rPr>
          <w:lang w:val="uk-UA"/>
        </w:rPr>
        <w:t>софтболу України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</w:t>
      </w:r>
      <w:r>
        <w:rPr>
          <w:b/>
          <w:lang w:val="uk-UA"/>
        </w:rPr>
        <w:t xml:space="preserve">«   </w:t>
      </w:r>
      <w:r>
        <w:rPr>
          <w:b/>
        </w:rPr>
        <w:t xml:space="preserve">   </w:t>
      </w:r>
      <w:r>
        <w:rPr>
          <w:b/>
          <w:lang w:val="uk-UA"/>
        </w:rPr>
        <w:t xml:space="preserve"> »</w:t>
      </w:r>
      <w:r>
        <w:rPr>
          <w:lang w:val="uk-UA"/>
        </w:rPr>
        <w:t xml:space="preserve"> </w:t>
      </w:r>
      <w:r>
        <w:rPr>
          <w:lang w:val="en-US"/>
        </w:rPr>
        <w:t xml:space="preserve">_________ </w:t>
      </w:r>
      <w:r>
        <w:rPr/>
        <w:t xml:space="preserve"> </w:t>
      </w:r>
      <w:r>
        <w:rPr>
          <w:lang w:val="uk-UA"/>
        </w:rPr>
        <w:t>20</w:t>
      </w:r>
      <w:r>
        <w:rPr>
          <w:lang w:val="en-US"/>
        </w:rPr>
        <w:t>11</w:t>
      </w:r>
      <w:r>
        <w:rPr>
          <w:lang w:val="uk-UA"/>
        </w:rPr>
        <w:t xml:space="preserve">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                    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П О Л О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обов</w:t>
      </w:r>
      <w:r>
        <w:rPr/>
        <w:t>’</w:t>
      </w:r>
      <w:r>
        <w:rPr>
          <w:lang w:val="uk-UA"/>
        </w:rPr>
        <w:t xml:space="preserve">язки представника ФБСУ, призначеного відповідальним за проведення змагань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(технічного комісару ФБСУ, головного судді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u w:val="single"/>
          <w:lang w:val="uk-UA"/>
        </w:rPr>
        <w:t>Функції технічного комісара виконує головний суддя, призначений ФБСУ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едставник ФБСУ (головний суддя) має доглядати за дотриманням Положень, Регламенту, Додатків та інших робочих документів, прийнятих Виконкомом Федерації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</w:t>
      </w:r>
      <w:r>
        <w:rPr>
          <w:b/>
          <w:u w:val="single"/>
          <w:lang w:val="uk-UA"/>
        </w:rPr>
        <w:t>За один тиждень до початку змагань</w:t>
      </w:r>
      <w:r>
        <w:rPr>
          <w:b/>
          <w:lang w:val="uk-UA"/>
        </w:rPr>
        <w:t>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  зробити запит до господаря змагань про одержання коштів згідно кошторис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  отримати пропозиції господарів по місцевим суддям та скоре рам, узгодити їх з ФБСУ та надіслати господарям змаг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  прийняти пропозиції та рішення про переноси змагань з форс-мажорних обставин та узгодити їх з ФБ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</w:t>
      </w:r>
      <w:r>
        <w:rPr>
          <w:b/>
          <w:lang w:val="uk-UA"/>
        </w:rPr>
        <w:t xml:space="preserve">  </w:t>
      </w:r>
      <w:r>
        <w:rPr>
          <w:b/>
          <w:u w:val="single"/>
          <w:lang w:val="uk-UA"/>
        </w:rPr>
        <w:t>День приїзду учасників змагань: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 надати документальне підтвердження (наказ) про призначення відповідальним за проведеня змаг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 оглянути з представником команди господаря туру місце проведення змагань, при виявленні недоліків сприяти їх усуненн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)  провести технічну нараду з тренерами команд-учасниць, суддями, скорером та представником господаря туру. Перевірити та прийнят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заявки та відповідні документи команд встановленого зразку для участі в змагання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відповідні документи, що засвідчують сплату штрафів та заборгованос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 прийняти рішення про допуск (не допуск) команд та окремих гравців до змагань у відповідності з виконанням (невиконанням) Регламенту, Додатків та інших робочих докумен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)  провести суддівський інструктаж з призначеними та місцевими суддями, скорером та призначити суддів на ігровий де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.  </w:t>
      </w:r>
      <w:r>
        <w:rPr>
          <w:b/>
          <w:u w:val="single"/>
          <w:lang w:val="uk-UA"/>
        </w:rPr>
        <w:t>Календарний ігровий день: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  оглянути зовнішній вигляд судд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  оперативно реагувати на нестандартні та форс-мажорні обставини, на порушення Регламенту під час матчу, та реєструвати ці порушення у протоколі матч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 призначити суддів на наступний ігровий де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 прийняти скорерський протокол та перевірити вірність його заповнення, наявність підписів суддів та скоре рів в протоколах матчів;</w:t>
      </w:r>
    </w:p>
    <w:p>
      <w:pPr>
        <w:pStyle w:val="Normal"/>
        <w:jc w:val="both"/>
        <w:rPr/>
      </w:pPr>
      <w:r>
        <w:rPr>
          <w:lang w:val="uk-UA"/>
        </w:rPr>
        <w:t>д</w:t>
      </w:r>
      <w:r>
        <w:rPr/>
        <w:t>)</w:t>
      </w:r>
      <w:r>
        <w:rPr>
          <w:lang w:val="uk-UA"/>
        </w:rPr>
        <w:t xml:space="preserve">  отримати від головних тренерів до початку матчу ліцензії гравців, тренерів, картки гравців, переглянути на предмет дискваліфікації та сплати штрафних санкцій;    </w:t>
      </w:r>
    </w:p>
    <w:p>
      <w:pPr>
        <w:pStyle w:val="Normal"/>
        <w:jc w:val="both"/>
        <w:rPr/>
      </w:pPr>
      <w:r>
        <w:rPr>
          <w:lang w:val="uk-UA"/>
        </w:rPr>
        <w:t>є)  слідкувати за виконанням «Положення про обов</w:t>
      </w:r>
      <w:r>
        <w:rPr/>
        <w:t>’</w:t>
      </w:r>
      <w:r>
        <w:rPr>
          <w:lang w:val="uk-UA"/>
        </w:rPr>
        <w:t>язки господаря туру» до та під час проведення матч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)  розпочинати матч в час, який заплановано розкладом змаг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ж) під час зупинки гри із-за погодних умов, вимкнення світла, ліміту часу та інше, якщо гра не була продовжена на протязі однієї години, головний суддя має прийняти рішеня стосовно гри – чи є гра: уставною, не уставною, перенесеною, відмінен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4.  </w:t>
      </w:r>
      <w:r>
        <w:rPr>
          <w:b/>
          <w:u w:val="single"/>
          <w:lang w:val="uk-UA"/>
        </w:rPr>
        <w:t>Після змагань: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 зустрітися з представниками команд-учасниц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прийняти від них протести, відгуки та побажання про проведені змаг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інформувати про призначені штрафні санкції до команд, гравців та трене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) в 3 – денний термін надати в СТК  ФБСУ звіт про проведені змагання (тур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звіт головного судд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скорерські протоколи ігор (надаються в ФБСУ господарем тур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на протязі 24 годин надати інформацію про рахунки, протести, апеляції в змаганнях (в турах) в СТК  ФБ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5.  </w:t>
      </w:r>
      <w:r>
        <w:rPr>
          <w:b/>
          <w:u w:val="single"/>
          <w:lang w:val="uk-UA"/>
        </w:rPr>
        <w:t xml:space="preserve">Порядок обслуговування суддями Чемпіонатів, Першостей та Кубків України з бейсболу та софтболу на позиціях головного чи базового судді: 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 в 1 та 2 грі на турі суддею в «домі» має бути головний суддя, що призначений на тур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 на 3 грі на турі суддею в «домі» має бути суддя, який був базовим суддею під час 1 та 2 матч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В Кубку України з бейсболу: перша гра (в «домі» – головний суддя, друга гра – суддя в «домі», котрий судив на базі першу гру, третю гру – в «домі», головний судд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</w:t>
      </w:r>
      <w:r>
        <w:rPr>
          <w:lang w:val="uk-UA"/>
        </w:rPr>
        <w:t xml:space="preserve">  Представник ФБСУ (технічний комісар або головний суддя) має право брати на себе інші неназначені в Положенні функції, які спрямовані на успішне проведення змагань та відповідають Положенню, Регламенту та іншим робочим документам, прийнятим Виконкомом ФБС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uk-UA"/>
      </w:rPr>
      <w:t>Положення про обов</w:t>
    </w:r>
    <w:r>
      <w:rPr/>
      <w:t>’</w:t>
    </w:r>
    <w:r>
      <w:rPr>
        <w:lang w:val="uk-UA"/>
      </w:rPr>
      <w:t>язки представника ФБСУ - 20</w:t>
    </w:r>
    <w:r>
      <w:rPr/>
      <w:t>11</w:t>
    </w:r>
    <w:r>
      <w:rPr>
        <w:lang w:val="uk-UA"/>
      </w:rPr>
      <w:t xml:space="preserve"> рік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55:00Z</dcterms:created>
  <dc:creator>Admin</dc:creator>
  <dc:description/>
  <cp:keywords/>
  <dc:language>en-US</dc:language>
  <cp:lastModifiedBy>Admin</cp:lastModifiedBy>
  <dcterms:modified xsi:type="dcterms:W3CDTF">2011-03-11T11:56:00Z</dcterms:modified>
  <cp:revision>1</cp:revision>
  <dc:subject/>
  <dc:title>                                                                                     «ЗАТВЕРДЖЕНО»</dc:title>
</cp:coreProperties>
</file>